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43510</wp:posOffset>
            </wp:positionV>
            <wp:extent cx="868680" cy="812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 xml:space="preserve">UNIVERSIDAD DEL PACÍFICO SEDE GUAPI </w:t>
      </w:r>
    </w:p>
    <w:p>
      <w:pPr>
        <w:pStyle w:val="Normal"/>
        <w:ind w:left="-720" w:right="-316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ECNOLOGÍA EN INFORMÁTICA</w:t>
      </w:r>
    </w:p>
    <w:p>
      <w:pPr>
        <w:pStyle w:val="Normal"/>
        <w:ind w:left="-720" w:right="-316" w:hanging="0"/>
        <w:jc w:val="center"/>
        <w:rPr>
          <w:rFonts w:ascii="Arial" w:hAnsi="Arial" w:cs="Arial"/>
        </w:rPr>
      </w:pPr>
      <w:r>
        <w:rPr>
          <w:rFonts w:cs="Tahoma" w:ascii="Tahoma" w:hAnsi="Tahoma"/>
          <w:sz w:val="28"/>
        </w:rPr>
        <w:t>ELECTRÓNICA</w:t>
      </w:r>
    </w:p>
    <w:p>
      <w:pPr>
        <w:pStyle w:val="Heading1"/>
        <w:ind w:left="-720" w:right="-316" w:hanging="0"/>
        <w:rPr>
          <w:spacing w:val="20"/>
        </w:rPr>
      </w:pPr>
      <w:r>
        <w:rPr>
          <w:spacing w:val="20"/>
        </w:rPr>
        <w:t>Laboratorio 1</w:t>
      </w:r>
    </w:p>
    <w:p>
      <w:pPr>
        <w:pStyle w:val="Heading2"/>
        <w:rPr/>
      </w:pPr>
      <w:r>
        <w:rPr/>
        <w:t>Ing. Miller Cambindo Montaño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cuentre el valor de cada una de las resistencias que se dan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 el código de colore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 el medidor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cluya el resultado obteni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a los siguientes circuitos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07950</wp:posOffset>
            </wp:positionV>
            <wp:extent cx="1168400" cy="1473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6990</wp:posOffset>
            </wp:positionV>
            <wp:extent cx="1625600" cy="6477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46990</wp:posOffset>
            </wp:positionV>
            <wp:extent cx="2730500" cy="1016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lle Req por fórmula y con el medi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l siguiente circuito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e la corriente I, halle el voltaje en cada Resistenc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uebe con la medida y concluya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08585</wp:posOffset>
            </wp:positionV>
            <wp:extent cx="1739900" cy="1130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el circuito de la figur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e la corriente suministrada por la fuente de alimentación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lle el voltaje y la corriente en cada resistencia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are los resultados con la medida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55245</wp:posOffset>
            </wp:positionV>
            <wp:extent cx="1511300" cy="990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w="12240" w:h="15840"/>
      <w:pgMar w:left="1701" w:right="170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316" w:hanging="0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16" w:hanging="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2:38:00Z</dcterms:created>
  <dc:creator>unipacific</dc:creator>
  <dc:description/>
  <dc:language>en-US</dc:language>
  <cp:lastModifiedBy>Miller Cambindo Montaño</cp:lastModifiedBy>
  <cp:lastPrinted>2005-06-06T22:43:00Z</cp:lastPrinted>
  <dcterms:modified xsi:type="dcterms:W3CDTF">2005-06-07T03:45:00Z</dcterms:modified>
  <cp:revision>12</cp:revision>
  <dc:subject/>
  <dc:title>UNIVERSIDAD DEL PACÌFICO                     TALLER 1  LÓGICA MATEMÁTICA</dc:title>
</cp:coreProperties>
</file>